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IV/1548-1 /20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február 23-a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településkép védelméről szóló 38/2017. (XII.18.) számú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Karsádi György főépítész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left="1416" w:hanging="14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Pénzügyi, Turisztikai és Városfejlesztési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z építészeti örökség és az épített környezet értékeinek védelme a törvényi szabályozás fontos területe. A településrendezés hosszú távra meghatározza életkörülményeinket, befolyásolja épített és természetes környezetünket. Feladata, hogy hozzájáruljon a nemzet kulturális örökségének, ezen belül az épített környezet megóvásához, valamint a jövő nemzedékek számára garantálja az ahhoz való egyenlő hozzáférés lehetőségét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helyi védelem a rendeletben védetté nyilvánított értékre terjed ki, mely lehet területi vagy egyedi védelem. A védelemmel kapcsolatos kötelezettségek és jogok biztosíthatósága érdekében a védelmet be kell jegyeztetni a földhivatali ingatlan-nyilvántartásba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védett értékek megőrzéséhez és fennmaradásának biztosításához elengedhetetlenül szükséges az Önkormányzat tilalmi rendelkezéseinek az érvényesülése és érvényesítése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megalkotta a településképi védelemről szóló 38/2017. (XII.18.) számú rendeletet, ezzel hatályon kívül helyezve a 16/2007. (VI.1.) számú rendeletet az épített örökség helyi védelméről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Városképi jelentősége, városszerkezetben betöltött szerepe, idegenforgalmi vonzereje, továbbá értékes díszítőelemek és épületszerkezet miatt felvételre került már a 16/2007. (VI.1.) számú rendeletben a Petőfi u. 26. szám alatt található Hotel Park. A védelmet a jelenleg hatályos 38/2017. (XII.18.) számú rendelet is fenntartotta, és az 1. melléklete 3. pontjának 30. sorában veszi védelem alá. A védett ingatlanhoz kapcsolódó helyrajzi számként azonban tévesen az 1059. hrsz. került feltüntetésre. A Hotel Park helyrajzi száma helyesen 1061. hrsz. (lásd. 1. számú melléklet)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„helyi védelem alatt álló épület” jogi jelleg tévesen az 1059. hrsz-ú ingatlan tulajdoni lapjára is feljegyzésre került 2007. évben az illetékes járási földhivatalnál, ennek törléséről a Hivatal haladéktalanul gondoskodik. Az 1061. hrsz-ú ingatlanra a „helyi védelem alatt álló épület” jogi jelleg már fel lett jegyezve szintén 2007. évben, így erre vonatkozóan intézkedni nem kell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 alapján kérem a rendelet-tervezetet megvitatni és elfogadni szíveskedjenek!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-tervezet elfogadása minősített 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 xml:space="preserve">/…  .. . ..) önkormányzati rendelet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 településkép védelméről szóló 38/2017. (XII.18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keepNext w:val="false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Hévíz Város Önkormányzat Képviselő-testülete </w:t>
      </w:r>
      <w:r>
        <w:rPr>
          <w:rFonts w:cs="Arial" w:ascii="Arial" w:hAnsi="Arial"/>
          <w:b w:val="false"/>
          <w:sz w:val="22"/>
          <w:szCs w:val="22"/>
        </w:rPr>
        <w:t xml:space="preserve">az épített környezet alakításáról és védelméről szóló 1997. évi LXXVIII. törvény 57. § (1)-(3) bekezdésében </w:t>
      </w:r>
      <w:r>
        <w:rPr>
          <w:rFonts w:cs="Arial" w:ascii="Arial" w:hAnsi="Arial"/>
          <w:b w:val="false"/>
          <w:bCs w:val="false"/>
          <w:sz w:val="22"/>
          <w:szCs w:val="22"/>
        </w:rPr>
        <w:t>kapott felhatalmazás alapján, Magyarország Alaptörvény 32. cikk (1) bekezdésének a) pontjában meghatározott feladatkörében eljárva a következőket rendeli el:</w:t>
      </w:r>
    </w:p>
    <w:p>
      <w:pPr>
        <w:pStyle w:val="Heading1"/>
        <w:keepNext w:val="false"/>
        <w:jc w:val="both"/>
        <w:rPr>
          <w:rFonts w:ascii="Arial" w:hAnsi="Arial" w:cs="Arial"/>
          <w:b w:val="false"/>
          <w:b w:val="false"/>
          <w:bCs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 településkép védelméről szóló 38/2017. (XII.18.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önkormányzati rendelet 1. mellékletében foglalt 3. számú táblázat az 1. melléklet szerint módosul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Ez a rendelet a kihirdetését követő napon lép hatályba, és a hatályba lépését követő napon hatályát veszti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jegyző</w:t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3366FF"/>
          <w:sz w:val="24"/>
          <w:szCs w:val="24"/>
        </w:rPr>
      </w:pPr>
      <w:r>
        <w:rPr>
          <w:rFonts w:cs="Arial" w:ascii="Arial" w:hAnsi="Arial"/>
          <w:b/>
          <w:color w:val="3366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3366FF"/>
          <w:sz w:val="24"/>
          <w:szCs w:val="24"/>
        </w:rPr>
      </w:pPr>
      <w:r>
        <w:rPr>
          <w:rFonts w:cs="Arial" w:ascii="Arial" w:hAnsi="Arial"/>
          <w:b/>
          <w:color w:val="3366FF"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u w:val="single"/>
        </w:rPr>
        <w:t>melléklet …/ 2018.  (…. ) önkormányzat rendelethe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1. melléklet a Hévíz Város Önkormányzat Képviselő-testületének 38/2017. (XII. 18.) önkormányzati rendeletéhez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>3. A helyi egyedi védelem alatt álló értékek felsorolása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1484"/>
        <w:gridCol w:w="4674"/>
        <w:gridCol w:w="2786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  <w:t>Hrsz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ím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98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eresztes nővérek panzió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Erzsébet királyné u. 3.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99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Rendőrség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Erzsébet királyné u. 5.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97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ibi villa (Kurtács panzió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Erzsébet királyné u. 7.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ontana Filmszínház és Muzeális Gyűjtemény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Rákóczi F. u. 9.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19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réz villa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Rákóczi u. 10.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5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storia panzió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Rákóczi F. u. 11.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7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abi villa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Rákóczi F. u. 15.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1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volt Községháza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Széchenyi u. 16.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9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enke villa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Széchenyi u. 20.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96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Széchenyi u. 26.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95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ürnyek bíró háza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Széchenyi u. 28.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Víztorony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Széchenyi u.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9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ula villa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Petőfi S. u. 6.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5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Imre villa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Petőfi S. u. 16.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7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Pócza villa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József A. u. 2.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48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Nyírádi villa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József A. u. 13.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3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m. szanatórium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Honvéd u. Kossuth u. sarok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ent András Kórház épületegyüttese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hu-HU"/>
              </w:rPr>
              <w:t>György ház</w:t>
            </w:r>
          </w:p>
        </w:tc>
        <w:tc>
          <w:tcPr>
            <w:tcW w:w="2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hu-HU"/>
              </w:rPr>
              <w:t>Rákóczi ház</w:t>
            </w:r>
          </w:p>
        </w:tc>
        <w:tc>
          <w:tcPr>
            <w:tcW w:w="2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4/7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hu-HU"/>
              </w:rPr>
              <w:t>Ella villa</w:t>
            </w:r>
          </w:p>
        </w:tc>
        <w:tc>
          <w:tcPr>
            <w:tcW w:w="2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r Schulhof V. sétány 1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hu-HU"/>
              </w:rPr>
              <w:t>Díszterem (v. Kursalon)</w:t>
            </w:r>
          </w:p>
        </w:tc>
        <w:tc>
          <w:tcPr>
            <w:tcW w:w="2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hu-HU"/>
              </w:rPr>
              <w:t>Ferencz J. ház</w:t>
            </w:r>
          </w:p>
        </w:tc>
        <w:tc>
          <w:tcPr>
            <w:tcW w:w="2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hu-HU"/>
              </w:rPr>
              <w:t>Hetes ház</w:t>
            </w:r>
          </w:p>
        </w:tc>
        <w:tc>
          <w:tcPr>
            <w:tcW w:w="2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hu-HU"/>
              </w:rPr>
              <w:t>Deák F. ház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4/8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ófürdő épületegyüttese, régi öltöző épület északi szárny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r Schulhof V. sétány 1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6/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otel Helios Benjámin (v. Grand Hotel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Ady E. u. 10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otel Hélios Claudia (v. Tisztviselők háza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Ady u. 29.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5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onvéd üdülő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Ady u. 31.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Hotel Park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Petőfi S. u. 26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ézus szíve templom harangtornya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Zrínyi u. 130/a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regyi óvoda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Zrínyi u. 151.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ató villa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Park utca 8.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9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Vám és Pénzügyőri üdülő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Park u. 12.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8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vangélikus, református templom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Helikon utca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4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Árpád u. 20.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0/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Arany J. utca 8.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67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nővérszálló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Arany J. utca 7.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46/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v. vágóhíd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Arany J. utca 20.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73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Templom köz 1.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9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Templom köz 10.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Templom köz 16.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3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Temető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üki u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47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regyi szőlőhegy: Dombföldi utca pince és présház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ombföldi u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regyi szőlőhegy: Dombföldi utca pince és présházak: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25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regyi szőlőhegy: Dombföldi utca pince és présház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26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regyi szőlőhegy: Dombföldi utca pince és présház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1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regyi szőlőhegy: Dombföldi utca pince és présház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regyi szőlőhegy: Dombföldi utca pince és présház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67/14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I.-II. világháborús emlékmű és park (Egregyi templom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Zrínyi M. utca 130/a. 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településkép védelméről szóló 38/2017. (XII.18.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önkormányzati rendelet önkormányzati rendelet módosításáról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z évek alatt kialakult és folyamatosan formálódó Hévízi településkép hagyományainak megőrzése érdekében épületek, építmények védelme, utcaképek fenntartása és a reklám- és hirdetőfelületek elhelyezésének szabályozása, helyi védelem alatt álló objektumok listájának aktualizál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rendeletben védett épülethez tévesen társított helyrajzi szám javítása a valóságnak megfelelő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 -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-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-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-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614035" cy="7049770"/>
            <wp:effectExtent l="0" t="0" r="0" b="0"/>
            <wp:docPr id="19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704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693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rsádi Györg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főépítés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1873"/>
      </w:tblGrid>
      <w:tr>
        <w:trPr>
          <w:trHeight w:val="277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6"/>
      <w:headerReference w:type="first" r:id="rId17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0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1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3" name="Image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4" name="Image2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image" Target="media/image3.png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8:47:00Z</dcterms:created>
  <dc:creator>T-Cont Kft</dc:creator>
  <dc:description/>
  <cp:keywords/>
  <dc:language>en-US</dc:language>
  <cp:lastModifiedBy>Lajkó Erzsébet Márta</cp:lastModifiedBy>
  <cp:lastPrinted>2018-02-07T13:16:00Z</cp:lastPrinted>
  <dcterms:modified xsi:type="dcterms:W3CDTF">2018-02-14T08:19:00Z</dcterms:modified>
  <cp:revision>8</cp:revision>
  <dc:subject/>
  <dc:title>Iktatószám: PMK/144/2011</dc:title>
</cp:coreProperties>
</file>